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sz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ALLEGATO 8</w:t>
      </w:r>
    </w:p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HEMA DI PROGETTO DI PUBBLICA UTILITÀ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</w:t>
      </w:r>
      <w:r>
        <w:rPr>
          <w:rFonts w:cs="Calibri" w:ascii="Calibri" w:hAnsi="Calibri"/>
          <w:i/>
          <w:sz w:val="22"/>
          <w:szCs w:val="22"/>
        </w:rPr>
        <w:t>(indicare il titolo del PPU)</w: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AI SENSI DEL BANDO “AZIONI DI POLITICA ATTIVA DEL LAVORO PER LA REALIZZAZIONE DI PROGETTI DI PUBBLICA UTILITÀ (PPU)”, IN ATTUAZIONE DELL’ATTO DI PROGRAMMAZIONE APPROVATO CON</w:t>
      </w:r>
    </w:p>
    <w:p>
      <w:pPr>
        <w:pStyle w:val="Normal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D.G.R. N. 19-6044 del 02 luglio 2013</w:t>
      </w:r>
    </w:p>
    <w:p>
      <w:pPr>
        <w:pStyle w:val="Normal"/>
        <w:jc w:val="center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Heading1"/>
        <w:ind w:left="106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ZIONE A – CARATTERISTICHE DEL SOGGETTO ATTUATOR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ind w:left="106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TI IDENTIFICATIV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denominazione e ragione sociale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b w:val="false"/>
          <w:b w:val="false"/>
          <w:u w:val="single"/>
        </w:rPr>
      </w:pPr>
      <w:r>
        <w:rPr>
          <w:rFonts w:cs="Calibri" w:ascii="Calibri" w:hAnsi="Calibri"/>
          <w:b w:val="false"/>
        </w:rPr>
        <w:t xml:space="preserve">codice fiscale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partita I.V.A.: </w:t>
      </w:r>
      <w:r>
        <w:rPr>
          <w:b w:val="false"/>
          <w:u w:val="single"/>
        </w:rPr>
        <w:t>___________</w:t>
        <w:tab/>
        <w:t xml:space="preserve">     </w:t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sede legale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comune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/>
      </w:pPr>
      <w:r>
        <w:rPr>
          <w:rFonts w:cs="Calibri" w:ascii="Calibri" w:hAnsi="Calibri"/>
          <w:b w:val="false"/>
        </w:rPr>
        <w:t xml:space="preserve">provincia: </w:t>
      </w:r>
      <w:r>
        <w:rPr>
          <w:b w:val="false"/>
          <w:u w:val="single"/>
        </w:rPr>
        <w:tab/>
        <w:tab/>
      </w:r>
      <w:r>
        <w:rPr>
          <w:rFonts w:cs="Calibri" w:ascii="Calibri" w:hAnsi="Calibri"/>
          <w:b w:val="false"/>
        </w:rPr>
        <w:tab/>
        <w:t xml:space="preserve">  </w:t>
      </w:r>
    </w:p>
    <w:p>
      <w:pPr>
        <w:pStyle w:val="Heading1"/>
        <w:ind w:left="1065" w:hanging="0"/>
        <w:rPr/>
      </w:pPr>
      <w:r>
        <w:rPr>
          <w:rFonts w:cs="Calibri" w:ascii="Calibri" w:hAnsi="Calibri"/>
          <w:b w:val="false"/>
        </w:rPr>
        <w:t xml:space="preserve">codice ATECO 2007: </w:t>
      </w:r>
      <w:r>
        <w:rPr>
          <w:b w:val="false"/>
          <w:u w:val="single"/>
        </w:rPr>
        <w:tab/>
        <w:tab/>
      </w:r>
      <w:r>
        <w:rPr>
          <w:rFonts w:cs="Calibri" w:ascii="Calibri" w:hAnsi="Calibri"/>
          <w:b w:val="false"/>
        </w:rPr>
        <w:tab/>
        <w:t xml:space="preserve">     </w:t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c.a.p.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indirizzo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telefono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fax:</w:t>
        <w:tab/>
        <w:t xml:space="preserve">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e-mail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Estremi Bancari </w:t>
        <w:tab/>
        <w:tab/>
        <w:t xml:space="preserve">Codice IBAN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 xml:space="preserve">Banca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 xml:space="preserve">Indirizzo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 xml:space="preserve">Intestatario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/>
      </w:pPr>
      <w:r>
        <w:rPr>
          <w:rFonts w:cs="Calibri" w:ascii="Calibri" w:hAnsi="Calibri"/>
          <w:b w:val="false"/>
        </w:rPr>
        <w:tab/>
        <w:tab/>
        <w:tab/>
        <w:tab/>
        <w:t xml:space="preserve">c/c: </w:t>
      </w:r>
      <w:r>
        <w:rPr>
          <w:b w:val="false"/>
          <w:u w:val="single"/>
        </w:rPr>
        <w:tab/>
        <w:tab/>
      </w:r>
      <w:r>
        <w:rPr>
          <w:rFonts w:cs="Calibri" w:ascii="Calibri" w:hAnsi="Calibri"/>
          <w:b w:val="false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ERSONA REFERENTE DEL PROGETTO</w:t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1"/>
        <w:ind w:left="1065" w:hanging="0"/>
        <w:rPr>
          <w:b w:val="false"/>
          <w:b w:val="false"/>
        </w:rPr>
      </w:pPr>
      <w:r>
        <w:rPr>
          <w:rFonts w:cs="Calibri" w:ascii="Calibri" w:hAnsi="Calibri"/>
          <w:b w:val="false"/>
        </w:rPr>
        <w:t>Cognome e Nome:</w:t>
        <w:tab/>
      </w:r>
      <w:r>
        <w:rPr>
          <w:b w:val="false"/>
          <w:u w:val="single"/>
        </w:rPr>
        <w:tab/>
        <w:tab/>
      </w:r>
      <w:r>
        <w:rPr>
          <w:rFonts w:cs="Calibri" w:ascii="Calibri" w:hAnsi="Calibri"/>
          <w:b w:val="false"/>
        </w:rPr>
        <w:tab/>
        <w:tab/>
        <w:tab/>
        <w:t xml:space="preserve">Tel: </w:t>
      </w:r>
      <w:r>
        <w:rPr>
          <w:b w:val="false"/>
          <w:u w:val="single"/>
        </w:rPr>
        <w:tab/>
        <w:tab/>
      </w:r>
    </w:p>
    <w:p>
      <w:pPr>
        <w:pStyle w:val="Heading1"/>
        <w:ind w:left="1065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E-mail: </w:t>
      </w:r>
      <w:r>
        <w:rPr>
          <w:b w:val="false"/>
          <w:u w:val="single"/>
        </w:rPr>
        <w:tab/>
        <w:tab/>
      </w:r>
      <w:r>
        <w:rPr>
          <w:rFonts w:cs="Calibri" w:ascii="Calibri" w:hAnsi="Calibri"/>
          <w:b w:val="false"/>
        </w:rPr>
        <w:tab/>
        <w:tab/>
        <w:tab/>
        <w:tab/>
        <w:tab/>
        <w:t xml:space="preserve">Fax: </w:t>
      </w:r>
      <w:r>
        <w:rPr>
          <w:b w:val="false"/>
          <w:u w:val="single"/>
        </w:rPr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2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ELLE ATTIVITÀ ANALOGHE CON QUELLE PREVISTE DAL PPU SVOLTE NEGLI ULTIMI 2 ANNI (SERVIZI/OPERE REALIZZATI, ECC.)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numPr>
          <w:ilvl w:val="0"/>
          <w:numId w:val="2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ELLA EVENTUALE PARTECIPAZIONE DA PARTE DEL SOGGETTO ATTUATORE NEGLI ULTIMI 2 ANNI A PROGETTI/PROGRAMMI DI POLITICA PUBBLICA IN FAVORE DI SOGGETTI DISOCCUPATI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Heading1"/>
        <w:ind w:left="106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ZIONE B – DESCRIZIONE DEL PROGETTO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Heading1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ZIONE PUNTUALE DELLE ATTIVITÀ PREVISTE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URATA PREVISTA PER LA REALIZZAZIONE DEL PROGETTO (ESPRESSA IN SETTIMANE)</w:t>
      </w:r>
      <w:r>
        <w:rPr>
          <w:rStyle w:val="FootnoteAnchor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>________</w:t>
        <w:tab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ELLE ATTREZZATURE MESSE A DISPOSIZIONE DEL LA REALIZZAZIONE DEL PROGETTO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ind w:left="709" w:hanging="349"/>
        <w:rPr/>
      </w:pPr>
      <w:r>
        <w:rPr>
          <w:rFonts w:cs="Calibri" w:ascii="Calibri" w:hAnsi="Calibri"/>
        </w:rPr>
        <w:t>NUMERO DI PERSONE COMPONENTI LA SQUADRA DI LAVORO CHE SI INTENDE INSERIRE NEL PROGETT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: </w:t>
      </w:r>
      <w:r>
        <w:rPr>
          <w:u w:val="single"/>
        </w:rPr>
        <w:t>________</w:t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0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349"/>
        <w:rPr/>
      </w:pPr>
      <w:r>
        <w:rPr>
          <w:rFonts w:cs="Calibri" w:ascii="Calibri" w:hAnsi="Calibri"/>
        </w:rPr>
        <w:t xml:space="preserve">NUMERO DI ORE DI IMPEGNO SETTIMANALE PREVISTO PER CIASCUN COMPONENTE LA SQUADRA DI LAVORO: </w:t>
      </w:r>
      <w:r>
        <w:rPr>
          <w:u w:val="single"/>
        </w:rPr>
        <w:t>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CONTRATTO COLLETTIVO NAZIONALE DI LAVORO APPLICATO PER LE ASSUNZIONI PREVISTE:</w:t>
      </w:r>
    </w:p>
    <w:p>
      <w:pPr>
        <w:pStyle w:val="Normal"/>
        <w:rPr/>
      </w:pPr>
      <w:r>
        <w:rPr/>
        <w:tab/>
      </w:r>
      <w:r>
        <w:rPr>
          <w:u w:val="single"/>
        </w:rPr>
        <w:t>________</w:t>
        <w:tab/>
        <w:t>_____________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EI PROFILI DEI DESTINATARI ASSUN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417"/>
        <w:gridCol w:w="1134"/>
        <w:gridCol w:w="3433"/>
      </w:tblGrid>
      <w:tr>
        <w:trPr>
          <w:trHeight w:val="13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avora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che svolgerà nell’ambito del P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lifica contrattu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vello retributivo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ind w:lef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 del profilo professionale: indicare le competenze e/o gli eventuali titoli di studio necessari per lo svolgimento delle attività nell’ambito del PP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1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PREVISTI, INDICARE IL NUMERO DEL/DEI TUTOR DEL PROGETTO DIPENDENTE/I DEL SOGGETTO ATTUATORE CHE VERRA’/VERRANNO COINVOLTO/I A SUPPORTO DEI NEO ASSUNTI (ALLEGARE IL CURRICULUM DEL/DEI TUTOR CHE SI INTENDE/ONO INSERIRE NEL PROGETTO CON INDICAZIONE DI ESPERIENZE PREGRESSE DI TUTORAGGIO): </w:t>
      </w:r>
      <w:r>
        <w:rPr>
          <w:u w:val="single"/>
        </w:rPr>
        <w:t>________</w:t>
      </w:r>
    </w:p>
    <w:p>
      <w:pPr>
        <w:pStyle w:val="Corpodeltesto21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CARATTERISTICHE DEL COORDINATORE/CAPO SQUADRA PREVISTO (indicare le principali competenze ed esperienze professionali maturate rispetto alle attività previste dal PPU e/o riguardanti attività di coordinamento di gruppi di lavoro)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EI MODULI FORMATIVI ORIENTATI ALLA SICUREZZA SUL LAVORO E ALL’UTILIZZO DELLE ATTREZZATURE CHE SI RITENGONO NECESSARI PER L’AVVIO DELL’ATTIVITÀ LAVORATIVA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I EVENTUALI ATTIVITÀ AGGIUNTIVE PREVISTE A SUPPORTO DELL’OCCUPABILITÀ E DELL’ADATTABILITÀ DELLE PERSONE ASSUNTE (SERVIZI FORMATIVI, SERVIZI AL LAVORO O ALTRI SERVIZI)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rpodeltesto21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ELLE MISURE PREVISTE A FAVORE DELLE POLITICHE DI PARI OPPORTUNITÀ E NON DISCRIMINAZIONE: ADOZIONE DI COMPORTAMENTI, STRUMENTI, MODALITÀ ORGANIZZATIVE VOLTE A FAVORIRE LA CONCILIAZIONE DEI TEMPI DI VITA E DI LAVORO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ELLE MISURE PREVISTE A FAVORE DELLO SVILUPPO SOSTENIBILE: ADOZIONE DI COMPORTAMENTI, STRUMENTI, MODALITÀ ORGANIZZATIVE VOLTE A FAVORIRE UNA MAGGIORE TUTELA DELL’AMBIENTE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DESCRIZIONE DELLE EVENTUALI POSSIBILITÀ DI STABILIZZAZIONE DEI LAVORATORI PRESSO IL SOGGETTO ATTUATORE E/O NELLA ZONA DI LAVORO E/O NEL SETTORE DI INTERVENTO DEL PROGETTO:</w:t>
      </w:r>
    </w:p>
    <w:p>
      <w:pPr>
        <w:pStyle w:val="Heading1"/>
        <w:spacing w:lineRule="auto" w:line="276"/>
        <w:ind w:left="709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IPOTESI DI PIANIFICAZIONE DELLE ATTIVITÀ DI PROGETTO</w:t>
      </w:r>
      <w:r>
        <w:rPr>
          <w:rFonts w:cs="Calibri" w:ascii="Calibri" w:hAnsi="Calibri"/>
          <w:b w:val="false"/>
        </w:rPr>
        <w:t>:</w:t>
      </w:r>
    </w:p>
    <w:p>
      <w:pPr>
        <w:pStyle w:val="Heading1"/>
        <w:ind w:left="709" w:hanging="0"/>
        <w:rPr>
          <w:rFonts w:ascii="Calibri" w:hAnsi="Calibri" w:cs="Calibri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PIANO ECONOMICO DEL PROGETTO SUDDIVISO TRA LE DIVERSE VOCI DI SPESA AMMESSE (CFR. PARAGRAFO 5 DELL’AVVISO PUBBLICO):</w:t>
      </w:r>
    </w:p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PO DI COST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OSIZIONE DEL BUDGET DI PROGETTO - MIN/MAX</w:t>
            </w:r>
          </w:p>
        </w:tc>
      </w:tr>
      <w:tr>
        <w:trPr>
          <w:trHeight w:val="12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sto del lavoro, comprensivo degli oneri previdenziali e assistenziali previsti, sostenuto dal soggetto attuatore/Agenzia di somministrazione di lavoro, relativo alla persona assunta (destinatario) per la durata prevista dal progetto:</w:t>
            </w:r>
            <w:r>
              <w:rPr>
                <w:rFonts w:cs="Calibri" w:ascii="Calibri" w:hAnsi="Calibri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l costo deve riguardare almeno il 70% del valore complessivo del progetto (quota regionale + cofinanziamento del beneficiario)</w:t>
            </w:r>
          </w:p>
        </w:tc>
      </w:tr>
      <w:tr>
        <w:trPr>
          <w:trHeight w:val="23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sti sostenuti dal soggetto attuatore/Agenzia di somministrazione di lavoro per la gestione del progetto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sto del personale che svolge attività a supporto dei/delle lavoratori/trici impiegati/e per la realizzazione del progetto di pubblica utilità quali il coordinatore/capo squadra e il tutor aziendale: 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ttrezzature o materiali consumo per la realizzazione del progetto: 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sti per la realizzazione di attività formative o servizi al lavoro o altri servizi aggiuntivi per i/le lavoratori/trici impiegati/e per la realizzazione del progetto di pubblica utilità: 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ventuali altri costi ammissibili connessi allo sviluppo del progetto: ____________________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- I costi non possono superare il 30% del valore complessivo del progetto (quota regionale + cofinanziamento del beneficiario)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- l’ammontare complessivo di tali costi non può comunque essere superiore a € 30.000,00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- i costi indiretti non possono superare il 10% del valore complessivo del progetto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exact" w:line="300"/>
        <w:ind w:left="284" w:right="28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>N.B.: Il Piano economico sopra riportato è da considerarsi indicativo nel senso che, nel rispetto dei vincoli stabiliti dal bando di Agenzia Piemonte Lavoro, sono ammesse modifiche in sede di rendicontazione finale sulla base delle spese effettivamente sostenute a seguito dell’attuazione del PPU.</w:t>
      </w:r>
    </w:p>
    <w:p>
      <w:pPr>
        <w:pStyle w:val="Normal"/>
        <w:spacing w:lineRule="exact" w:line="30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>Data</w:t>
        <w:tab/>
        <w:tab/>
        <w:tab/>
        <w:tab/>
        <w:tab/>
        <w:tab/>
        <w:t xml:space="preserve">       Firma leggibile del legale rappresentante</w:t>
      </w:r>
    </w:p>
    <w:p>
      <w:pPr>
        <w:pStyle w:val="Normal"/>
        <w:spacing w:lineRule="exact" w:line="30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 xml:space="preserve">___/____/______ </w:t>
        <w:tab/>
        <w:tab/>
        <w:tab/>
        <w:tab/>
        <w:tab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7995" w:leader="none"/>
      </w:tabs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drawing>
        <wp:inline distT="0" distB="0" distL="0" distR="0">
          <wp:extent cx="6612890" cy="586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i ricorda che il progetto deve avere una durata che deve essere compresa tra un minimo di 3 mesi e un massimo di 6 mes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Calibri" w:ascii="Calibri" w:hAnsi="Calibri"/>
          <w:sz w:val="18"/>
          <w:szCs w:val="18"/>
        </w:rPr>
        <w:t>Si ricorda che l’intero PPU può impiegare una squadra di lavoro composta fino ad un massimo di sei soggetti destinatar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er la classificazione dei costi diretti e indiretti si rinvia al documento “Linee guida per la dichiarazione delle spese delle operazioni e per le richieste di rimborso” approvate con D.D. n. 627 del 9 novembre 2011 e s.m.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8225" cy="12725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272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840"/>
      <w:outlineLvl w:val="2"/>
    </w:pPr>
    <w:rPr>
      <w:rFonts w:ascii="Tahoma" w:hAnsi="Tahoma" w:cs="Tahom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color w:val="FF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strike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" w:hAnsi="Tahoma" w:cs="Times New Roman"/>
      <w:color w:val="000000"/>
      <w:sz w:val="20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trike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trike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21z0">
    <w:name w:val="WW8Num21z0"/>
    <w:qFormat/>
    <w:rPr>
      <w:rFonts w:ascii="Courier New" w:hAnsi="Courier New" w:cs="Courier New"/>
      <w:color w:val="000000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/>
      <w:i w:val="false"/>
      <w:sz w:val="20"/>
      <w:szCs w:val="20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Calibri" w:cs="Calibri"/>
      <w:spacing w:val="-1"/>
      <w:sz w:val="10"/>
      <w:szCs w:val="10"/>
      <w:vertAlign w:val="superscript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1z0">
    <w:name w:val="WW8Num31z0"/>
    <w:qFormat/>
    <w:rPr>
      <w:rFonts w:ascii="Tahoma" w:hAnsi="Tahoma" w:cs="Times New Roman"/>
      <w:color w:val="000000"/>
      <w:sz w:val="20"/>
    </w:rPr>
  </w:style>
  <w:style w:type="character" w:styleId="WW8Num32z0">
    <w:name w:val="WW8Num32z0"/>
    <w:qFormat/>
    <w:rPr>
      <w:rFonts w:ascii="DecimaWE Rg;Times New Roman" w:hAnsi="DecimaWE Rg;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 w:val="false"/>
      <w:sz w:val="20"/>
      <w:szCs w:val="20"/>
    </w:rPr>
  </w:style>
  <w:style w:type="character" w:styleId="WW8Num37z1">
    <w:name w:val="WW8Num37z1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mmaCorpo">
    <w:name w:val="Comma: Corpo"/>
    <w:qFormat/>
    <w:rPr>
      <w:rFonts w:ascii="Times New Roman" w:hAnsi="Times New Roman" w:cs="Times New Roman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ocumento">
    <w:name w:val="Documento"/>
    <w:basedOn w:val="Normal"/>
    <w:qFormat/>
    <w:pPr>
      <w:widowControl w:val="false"/>
      <w:jc w:val="both"/>
    </w:pPr>
    <w:rPr>
      <w:sz w:val="22"/>
      <w:szCs w:val="20"/>
    </w:rPr>
  </w:style>
  <w:style w:type="paragraph" w:styleId="Convert005">
    <w:name w:val="Convert 005"/>
    <w:next w:val="Normal"/>
    <w:qFormat/>
    <w:pPr>
      <w:widowControl w:val="false"/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</w:tabs>
      <w:bidi w:val="0"/>
      <w:spacing w:lineRule="atLeast" w:line="288"/>
      <w:jc w:val="both"/>
    </w:pPr>
    <w:rPr>
      <w:rFonts w:ascii="Courier New" w:hAnsi="Courier New" w:eastAsia="Times New Roman" w:cs="Courier New"/>
      <w:color w:val="000000"/>
      <w:sz w:val="24"/>
      <w:szCs w:val="20"/>
      <w:lang w:val="en-US" w:bidi="ar-SA" w:eastAsia="zh-CN"/>
    </w:rPr>
  </w:style>
  <w:style w:type="paragraph" w:styleId="Documento12">
    <w:name w:val="Documento 12"/>
    <w:basedOn w:val="Documento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300"/>
      <w:ind w:firstLine="708"/>
      <w:jc w:val="both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vert006">
    <w:name w:val="Convert 006"/>
    <w:next w:val="Normal"/>
    <w:qFormat/>
    <w:pPr>
      <w:widowControl w:val="false"/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</w:tabs>
      <w:bidi w:val="0"/>
      <w:spacing w:lineRule="atLeast" w:line="288"/>
      <w:jc w:val="center"/>
    </w:pPr>
    <w:rPr>
      <w:rFonts w:ascii="Courier New" w:hAnsi="Courier New" w:eastAsia="Times New Roman" w:cs="Courier New"/>
      <w:color w:val="000000"/>
      <w:sz w:val="24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">
    <w:name w:val="Body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rminedefinizione">
    <w:name w:val="Termine definizione"/>
    <w:basedOn w:val="Normal"/>
    <w:next w:val="Normal"/>
    <w:qFormat/>
    <w:pPr/>
    <w:rPr>
      <w:szCs w:val="20"/>
    </w:rPr>
  </w:style>
  <w:style w:type="paragraph" w:styleId="Car1CarattereCarattereCarattere">
    <w:name w:val="Car1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20:00Z</dcterms:created>
  <dc:creator>Diquattro</dc:creator>
  <dc:description/>
  <cp:keywords/>
  <dc:language>en-US</dc:language>
  <cp:lastModifiedBy>ut_segreteria</cp:lastModifiedBy>
  <cp:lastPrinted>2014-07-15T13:23:00Z</cp:lastPrinted>
  <dcterms:modified xsi:type="dcterms:W3CDTF">2014-07-15T11:23:00Z</dcterms:modified>
  <cp:revision>7</cp:revision>
  <dc:subject/>
  <dc:title>MODULO A</dc:title>
</cp:coreProperties>
</file>